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jc w:val="center"/>
        <w:rPr>
          <w:color w:val="000000"/>
        </w:rPr>
      </w:pPr>
      <w:r>
        <w:rPr>
          <w:color w:val="000000"/>
        </w:rPr>
        <w:t>Managing Automation Study on E-Commerce Reports:</w:t>
      </w:r>
    </w:p>
    <w:p>
      <w:pPr>
        <w:pStyle w:val="Normal"/>
        <w:jc w:val="center"/>
        <w:rPr/>
      </w:pPr>
      <w:r>
        <w:rPr>
          <w:sz w:val="28"/>
          <w:szCs w:val="28"/>
        </w:rPr>
        <w:t>“</w:t>
      </w:r>
      <w:r>
        <w:rPr>
          <w:b/>
          <w:i/>
          <w:sz w:val="28"/>
          <w:szCs w:val="28"/>
        </w:rPr>
        <w:t>The Internet is the Engine of Manufacturer’s Growth out of the recession”</w:t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8"/>
        </w:rPr>
        <w:t xml:space="preserve">                                                        </w:t>
      </w:r>
      <w:hyperlink r:id="rId2">
        <w:r>
          <w:rPr>
            <w:rStyle w:val="InternetLink"/>
            <w:b/>
            <w:bCs/>
            <w:sz w:val="20"/>
          </w:rPr>
          <w:t>Link to growth study</w:t>
        </w:r>
      </w:hyperlink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right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, Jay Ce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Pla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kato Min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J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17"/>
        </w:rPr>
        <w:t>We recently commissioned a Market Research Company to follow up a study published in 2010 that reported that 71% of manufacturers selling to other businesses considered e-commerce strategy critical to their growth strategy. (See the link above)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We are writing you, Mr. COO, Ms CIO Mr VP Sales and Ms. VP marketing since your company responded to the survey.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We interviewed management from your company and over 100 similar firms and we learned that 45% of companies have implemented digital marketing programs to drive opportunities to inside or dealer based channel based sales organizations. Additionally of the companies interviewed 46% increased their online marketing budget in 2010 despite difficult business conditions. 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Crown Partners is a successful and responsible consulting company and we are making this discreet inquiry aimed at senior management based on survey responses we received from your organization. Your employees reported:</w:t>
      </w:r>
    </w:p>
    <w:p>
      <w:pPr>
        <w:pStyle w:val="Normal"/>
        <w:rPr>
          <w:rStyle w:val="Mainarttxt1"/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Demand Driver From Survey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Demand Driver from Survey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Demand Driver from survey 3</w:t>
      </w:r>
      <w:r>
        <w:rPr>
          <w:rFonts w:cs="Arial" w:ascii="Arial" w:hAnsi="Arial"/>
          <w:b/>
          <w:bCs/>
          <w:i/>
          <w:sz w:val="20"/>
        </w:rPr>
        <w:t>”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Based on Survey results and an initial review of your website we believe that you may be able to:</w:t>
      </w:r>
    </w:p>
    <w:p>
      <w:pPr>
        <w:pStyle w:val="Normal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Reduce the cost of sales by automating small transactions for spare parts and service item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Serve larger numbers of smaller customers with self service op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Improve account penetration with buyer centric Online Marke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Innovate and open new sales channels through Online market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17"/>
        </w:rPr>
        <w:t>Create a community around your brand and become the “amazon” of your categor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would like to set up a conference call where we can present our research findings and share our perspectives on sales innovation using online marketing and e-commerce stratigies. The call will focus on real world experience and practical steps Manufacturers are taking to increase revenue while decreasing the cost of sal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believe that you will find our perspectives helpful in your planning your growth strategy for 2011 and 2012.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ank you for your time, </w:t>
      </w:r>
    </w:p>
    <w:p>
      <w:pPr>
        <w:pStyle w:val="TextBodyIndent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CC3333"/>
      <w:u w:val="none"/>
    </w:rPr>
  </w:style>
  <w:style w:type="character" w:styleId="Mainarttxt1">
    <w:name w:val="mainarttxt1"/>
    <w:basedOn w:val="DefaultParagraphFont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69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nagingautomation.com/maonline/news/read/Internet_Is_Engine_of_Manufacturers__Growth__Study_Says_3339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8:32:00Z</dcterms:created>
  <dc:creator>Tamika Tasker</dc:creator>
  <dc:description/>
  <cp:keywords/>
  <dc:language>en-US</dc:language>
  <cp:lastModifiedBy>Jay Jablonski</cp:lastModifiedBy>
  <dcterms:modified xsi:type="dcterms:W3CDTF">2011-02-24T18:32:00Z</dcterms:modified>
  <cp:revision>2</cp:revision>
  <dc:subject/>
  <dc:title>Oracle finally puts PeopleSoft in its pocket</dc:title>
</cp:coreProperties>
</file>